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FONDAZIONE DEGLI OSPEDALI DI ABBIATEGRASSO CUGGIONO LEGNANO MAGENTA - ONLUS  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ede in LEGNANO - VIA PAPA GIOVANNI PAOLO II</w:t>
      </w:r>
      <w:r>
        <w:rPr>
          <w:rFonts w:cs="Times New Roman" w:ascii="Times New Roman" w:hAnsi="Times New Roman"/>
          <w:sz w:val="20"/>
          <w:szCs w:val="20"/>
        </w:rPr>
        <w:t>, SNC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92046380157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lazione di missione 2013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6"/>
      </w:tblGrid>
      <w:tr>
        <w:trPr/>
        <w:tc>
          <w:tcPr>
            <w:tcW w:w="9636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Premessa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>La Fondazione costituita con atto a rogito Notaio Carla Fresca Fantoni in data 19 Settembre 2012, atto che all’articolo 8 lettera b) preveda una condizione sospensiva, evento verificatosi ed in data 6 febbraio 2013 con atto a rogito Notaio Carla Fresca Fantoni si è dato atto del verificarsi della condizione. A seguito del decreto di riconoscimento n. 596 del 30 gennaio 2013  la Fondazione ha iniziato la sua attività</w:t>
      </w:r>
      <w:r>
        <w:rPr>
          <w:rFonts w:cs="Times New Roman" w:ascii="Times New Roman" w:hAnsi="Times New Roman"/>
        </w:rPr>
        <w:t>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21"/>
      </w:tblGrid>
      <w:tr>
        <w:trPr/>
        <w:tc>
          <w:tcPr>
            <w:tcW w:w="9621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Situazione economica e finanziaria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133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ab/>
        <w:t xml:space="preserve">Il bilancio per l’annualità 2013 e i relativi documenti accompagnatori, di cui la presente costituisce parte integrante, sono stati redatti in conformità a quanto previsto dallo Statuto della Fondazione e tenendo in debita considerazione </w:t>
      </w:r>
      <w:r>
        <w:rPr>
          <w:rFonts w:cs="Times New Roman" w:ascii="Times New Roman" w:hAnsi="Times New Roman"/>
          <w:color w:val="000000"/>
        </w:rPr>
        <w:t xml:space="preserve">quanto disposto </w:t>
      </w:r>
      <w:r>
        <w:rPr>
          <w:rFonts w:cs="Times New Roman" w:ascii="Times New Roman" w:hAnsi="Times New Roman"/>
        </w:rPr>
        <w:t>nell’atto di indirizzo redatto ai sensi dell’art. 3, comma 1, lettera a) del D.P.C.M. 21 marzo 2001 n. 329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1"/>
        <w:tabs>
          <w:tab w:val="clear" w:pos="1134"/>
          <w:tab w:val="left" w:pos="850" w:leader="none"/>
          <w:tab w:val="left" w:pos="1133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6"/>
      </w:tblGrid>
      <w:tr>
        <w:trPr/>
        <w:tc>
          <w:tcPr>
            <w:tcW w:w="9636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Linee generali della politica degli investimenti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Progetti approvati al 31.12 20013: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Borse di studio. </w:t>
      </w:r>
      <w:r>
        <w:rPr>
          <w:rFonts w:cs="Times New Roman" w:ascii="Times New Roman" w:hAnsi="Times New Roman"/>
          <w:color w:val="000000"/>
        </w:rPr>
        <w:t>Pensate per i figli dei dipendenti non dirigenti che frequentano le scuole medie. Vengono premiati i ragazzi che frequentano la scuola media inferiore e che raggiungono la media dei voti di 9/10. Riceveranno in premio, per la prima media € 100, per la seconda media € 150 e per la terza media € 200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Cittadinanzattiva. </w:t>
      </w:r>
      <w:r>
        <w:rPr>
          <w:rFonts w:cs="Times New Roman" w:ascii="Times New Roman" w:hAnsi="Times New Roman"/>
          <w:color w:val="000000"/>
        </w:rPr>
        <w:t xml:space="preserve">La Fondazione finanzia parzialmente un’iniziativa di audit all’interno dell’ospedale di Legnano, in alcuni specifici reparti, condotto da cittadini volontari che hanno aderito ad un bando, dopo aver sostenuto una breve formazione. 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00"/>
          <w:u w:val="single"/>
        </w:rPr>
        <w:t>Campus estivo.</w:t>
      </w:r>
      <w:r>
        <w:rPr>
          <w:rFonts w:cs="Times New Roman" w:ascii="Times New Roman" w:hAnsi="Times New Roman"/>
          <w:color w:val="000000"/>
        </w:rPr>
        <w:t xml:space="preserve"> Da organizzare in partneship con un oratorio e una cooperativa con le competenze professionali adeguate, per gestire un campus che accolga i figli dei dipendenti e non solo, per il periodo di agosto, durante il quale l’offerta di strutture per i giovani è lacunosa. La fondazione offre agevolazioni economiche a chi, tra i dipendenti, ha meno possibilità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bCs/>
        </w:rPr>
        <w:t>Progetto U.O. cardiologia.</w:t>
      </w:r>
      <w:r>
        <w:rPr>
          <w:rFonts w:cs="Times New Roman" w:ascii="Times New Roman" w:hAnsi="Times New Roman"/>
        </w:rPr>
        <w:t xml:space="preserve"> Si intende</w:t>
      </w:r>
      <w:r>
        <w:rPr>
          <w:rFonts w:cs="Times New Roman" w:ascii="Times New Roman" w:hAnsi="Times New Roman"/>
          <w:bCs/>
        </w:rPr>
        <w:t xml:space="preserve"> implementare e promuovere un programma volto ad ottimizzare le strategie terapeutiche dei pazienti con scompenso cardiaco, incluso il trattamento percutaneo delle patologie valvolari e dell’insufficienza mitralica in particolare. 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rogetto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</w:rPr>
          <w:t>www.intensiva.it</w:t>
        </w:r>
      </w:hyperlink>
      <w:r>
        <w:rPr>
          <w:rFonts w:cs="Times New Roman" w:ascii="Times New Roman" w:hAnsi="Times New Roman"/>
          <w:bCs/>
        </w:rPr>
        <w:t xml:space="preserve">. La Fondazione finanzia la creazione di una pagina web e l’acquisizione di altri strumenti di comunicazione per i reparti di terapia intensiva di Legnano e Magenta, in rete con analoghi reparti di altri ospedali, al fine di agevolare il rapporto con i familiari dei pazienti ricoverati, che per le specifiche condizioni dei propri cari, vivono una particolare tensione emotiva.   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li eventi dell’anno:</w:t>
      </w:r>
    </w:p>
    <w:p>
      <w:pPr>
        <w:pStyle w:val="Normal1"/>
        <w:numPr>
          <w:ilvl w:val="0"/>
          <w:numId w:val="1"/>
        </w:numPr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 maggio 2013. Inaugurazione della Fondazione e offerta dei calendari per la raccolta fondi.</w:t>
      </w:r>
    </w:p>
    <w:p>
      <w:pPr>
        <w:pStyle w:val="Normal1"/>
        <w:numPr>
          <w:ilvl w:val="0"/>
          <w:numId w:val="1"/>
        </w:numPr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 dicembre 2013. Festa di Natale e lotteria a premi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6"/>
      </w:tblGrid>
      <w:tr>
        <w:trPr/>
        <w:tc>
          <w:tcPr>
            <w:tcW w:w="9636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I programmi di sviluppo dell’attività della Fondazione</w:t>
            </w:r>
          </w:p>
        </w:tc>
      </w:tr>
      <w:tr>
        <w:trPr/>
        <w:tc>
          <w:tcPr>
            <w:tcW w:w="9636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ortare a compimento le iniziative intraprese attivando un piano di raccolta fondi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Il Presidente del C.d.A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NORBERTO ALBERTALL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/>
    </w:pPr>
    <w:r>
      <w:rPr>
        <w:sz w:val="18"/>
        <w:szCs w:val="18"/>
      </w:rPr>
      <w:t>Pag.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186" w:leader="none"/>
      </w:tabs>
      <w:rPr/>
    </w:pPr>
    <w:r>
      <w:rPr>
        <w:sz w:val="18"/>
        <w:szCs w:val="18"/>
      </w:rPr>
      <w:t>Relazione di missione</w:t>
      <w:tab/>
      <w:t xml:space="preserve">                                                  </w:t>
    </w:r>
    <w:r>
      <w:rPr>
        <w:b/>
        <w:bCs/>
        <w:sz w:val="20"/>
        <w:szCs w:val="20"/>
      </w:rPr>
      <w:t xml:space="preserve">FONDAZIONE DEGLI OSPEDALI DI ABBIATEGRASSO </w:t>
    </w:r>
  </w:p>
  <w:p>
    <w:pPr>
      <w:pStyle w:val="Normal1"/>
      <w:tabs>
        <w:tab w:val="clear" w:pos="1134"/>
        <w:tab w:val="right" w:pos="9186" w:leader="none"/>
      </w:tabs>
      <w:ind w:right="424" w:hanging="0"/>
      <w:jc w:val="right"/>
      <w:rPr/>
    </w:pPr>
    <w:r>
      <w:rPr>
        <w:b/>
        <w:bCs/>
        <w:sz w:val="20"/>
        <w:szCs w:val="20"/>
      </w:rPr>
      <w:t>CUGGIONO LEGNANO MAGENTA ONLUS</w:t>
    </w:r>
    <w:r>
      <w:rPr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trike w:val="false"/>
      <w:dstrike w:val="false"/>
      <w:color w:val="000000"/>
      <w:sz w:val="24"/>
      <w:u w:val="none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24"/>
    </w:rPr>
  </w:style>
  <w:style w:type="character" w:styleId="WW8Num3z0">
    <w:name w:val="WW8Num3z0"/>
    <w:qFormat/>
    <w:rPr>
      <w:b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  <w:b w:val="false"/>
      <w:i w:val="false"/>
      <w:strike w:val="false"/>
      <w:dstrike w:val="false"/>
      <w:color w:val="000000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trike w:val="false"/>
      <w:dstrike w:val="false"/>
      <w:color w:val="0F0F0F"/>
      <w:sz w:val="24"/>
      <w:u w:val="none"/>
    </w:rPr>
  </w:style>
  <w:style w:type="character" w:styleId="WW8NumSt3z1">
    <w:name w:val="WW8NumSt3z1"/>
    <w:qFormat/>
    <w:rPr>
      <w:rFonts w:ascii="Symbol" w:hAnsi="Symbol" w:cs="Symbol"/>
      <w:b w:val="false"/>
      <w:i w:val="false"/>
      <w:strike w:val="false"/>
      <w:dstrike w:val="false"/>
      <w:color w:val="000000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Normale">
    <w:name w:val="[Normale]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/>
  </w:style>
  <w:style w:type="paragraph" w:styleId="CTbilancio">
    <w:name w:val="CT_bilancio"/>
    <w:basedOn w:val="Normal"/>
    <w:qFormat/>
    <w:pPr>
      <w:tabs>
        <w:tab w:val="left" w:pos="567" w:leader="none"/>
        <w:tab w:val="left" w:pos="1134" w:leader="none"/>
        <w:tab w:val="left" w:pos="1701" w:leader="none"/>
        <w:tab w:val="right" w:pos="9072" w:leader="none"/>
      </w:tabs>
      <w:spacing w:lineRule="auto" w:line="360"/>
      <w:ind w:left="3402" w:hanging="0"/>
    </w:pPr>
    <w:rPr>
      <w:rFonts w:ascii="Geneva" w:hAnsi="Geneva" w:cs="Genev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nsiv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34:00Z</dcterms:created>
  <dc:creator>Utente Windows</dc:creator>
  <dc:description/>
  <dc:language>en-US</dc:language>
  <cp:lastModifiedBy>Utente Windows</cp:lastModifiedBy>
  <dcterms:modified xsi:type="dcterms:W3CDTF">2016-05-23T09:34:00Z</dcterms:modified>
  <cp:revision>2</cp:revision>
  <dc:subject/>
  <dc:title>FONDAZIONE DEGLI OSPEDALI DI ABBIATEGRASSO CUGGIONO LEGNANO MAGENTA - ONLUS</dc:title>
</cp:coreProperties>
</file>